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926462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4194336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